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黑龙江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张</cp:lastModifiedBy>
  <cp:lastPrinted>2016-01-10T05:46:00Z</cp:lastPrinted>
  <dcterms:modified xsi:type="dcterms:W3CDTF">2023-06-09T06:21:5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F0AE9F7614C9FBC4B841DF8F3BBD5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