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宁夏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国家金融监督管理总局宁夏监管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宁夏银川市金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金融监督管理总局宁夏监管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宁夏银川市金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国家金融监督管理总局宁夏监管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宁夏银川市金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51-6098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51-60980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aoyuan14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7:20:2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AB35CDE1332F290108F670AACE0B4</vt:lpwstr>
  </property>
  <property fmtid="{D5CDD505-2E9C-101B-9397-08002B2CF9AE}" pid="3" name="KSOProductBuildVer">
    <vt:lpwstr>2052-11.8.2.11764</vt:lpwstr>
  </property>
</Properties>
</file>