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cs="宋体;SimSun" w:eastAsia="方正小标宋_GBK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家移民管理局长春遣返中心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050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3:49:00Z</dcterms:modified>
  <cp:revision>10</cp:revision>
  <dc:subject/>
  <dc:title/>
</cp:coreProperties>
</file>