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河北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河北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04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5.8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高彬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1060301027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世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10613008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赵远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4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亚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4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赵永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5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04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0.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徐颖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10603009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孙肖元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10613018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10613031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牛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1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肖宇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2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梁畅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4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04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6.4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1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赵博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2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若愚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2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朱笑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2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毛亦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2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3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霍南南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5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付绍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6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宇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30101016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赵川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510101003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河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河北省石家庄市桥西区友谊北大街</w:t>
      </w:r>
      <w:r>
        <w:rPr>
          <w:rFonts w:eastAsia="仿宋_GB2312;微软雅黑"/>
          <w:color w:val="000000"/>
          <w:sz w:val="32"/>
        </w:rPr>
        <w:t>71</w:t>
      </w:r>
      <w:r>
        <w:rPr>
          <w:rFonts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311-83631279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从石家庄正定国际机场乘坐西线大巴在“金圆大厦”下车，道路对面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至“友谊公园”下车，沿友谊大街南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谊北路口东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到石家庄站下车，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种乘车方式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（西三庄方向），在新百广场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（西王方向），至和平医院站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A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口沿中山路往西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友谊大街，沿友谊大街北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谊北路口东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至“友谊公园”下车，沿友谊大街南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谊北路口东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任晓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311-83631279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pPr>
      <w:r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 w:cs="仿宋_GB2312;微软雅黑"/>
          <w:color w:val="000000"/>
          <w:sz w:val="32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</w:t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/>
          <w:color w:val="000000"/>
          <w:sz w:val="32"/>
          <w:lang w:val="en-US" w:eastAsia="zh-CN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val="en-US" w:eastAsia="zh-CN"/>
        </w:rPr>
        <w:t>河北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1:30:00Z</dcterms:created>
  <dc:creator>朱骊禧</dc:creator>
  <dc:description/>
  <dc:language>en-US</dc:language>
  <cp:lastModifiedBy>zhu_lx</cp:lastModifiedBy>
  <dcterms:modified xsi:type="dcterms:W3CDTF">2025-02-17T11:0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