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贵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贵州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135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  <w:t>300141830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  <w:t>72.8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20103166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  <w:t>300141830002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  <w:t>51.7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  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9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怡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4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俊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06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07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小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07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瑜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莉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0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2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思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2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雅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5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婷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20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蕊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11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伊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1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12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映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35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73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  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3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  <w:t>300142830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  <w:t>58.5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佳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贵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贵阳市观山湖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贵阳国际金融中心一期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楼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0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06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龙洞堡国际机场站乘坐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至林城西路站，换乘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口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沿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数博大道长岭北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北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贵阳站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口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沿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数博大道长岭北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；贵阳东站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B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7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车至北二环路公交站下车，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4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车至贵州金融城（西）公交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到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杨旭、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周波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51-8690407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51-86904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6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 w:cs="Times New Roman;DejaVu Sans"/>
          <w:color w:val="000000"/>
          <w:sz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国证监会贵州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0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3E661F3C08B778F61AC678FA0973C</vt:lpwstr>
  </property>
  <property fmtid="{D5CDD505-2E9C-101B-9397-08002B2CF9AE}" pid="3" name="KSOProductBuildVer">
    <vt:lpwstr>2052-11.8.2.10422</vt:lpwstr>
  </property>
</Properties>
</file>