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highlight w:val="none"/>
          <w:shd w:fill="auto" w:val="clear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  <w:t>国家粮食和物资储备局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auto" w:val="clear"/>
          <w:lang w:val="en-US" w:eastAsia="zh-CN"/>
        </w:rPr>
        <w:t>山西局</w:t>
      </w: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  <w:t>202</w:t>
      </w: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auto" w:val="clear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highlight w:val="none"/>
          <w:shd w:fill="auto" w:val="clear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  <w:t>考试录用公务员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根据公务员法和公务员录用有关规定，现就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年国家粮食和物资储备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山西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考试录用公务员面试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一、面试确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请进入面试的考生（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）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日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7: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前确认是否参加面试，确认方式为电子邮件。要求如下：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一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确认参加面试的考生，请按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要求填写确认参加函，并发送扫描件至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sxcbjrsc201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@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63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.c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om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。电子邮件标题统一写成“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XXX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确认参加国家粮食和物资储备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山西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XX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职位面试”。如网上报名时填报的通讯地址、联系方式等信息发生变化，请在电子邮件中注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二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放弃参加面试的考生，请填写《放弃面试资格声明》（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），经本人签名后，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日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7: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前发送扫描件至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sxcbjrsc201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@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63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.c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om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。放弃面试考生未在规定时间内填报放弃声明，又因个人原因不参加面试的，视情节轻重记入诚信档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三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逾期未确认的，视为自动放弃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二、资格复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一</w:t>
      </w: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电子资料资格复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请考生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日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7: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前，将以下材料扫描件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pdf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格式）以压缩包形式发送至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sxcbjrsc201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@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63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.c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om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，各类材料请分文件夹存放，并按照类别序号依次命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本人身份证（身份证请正反面扫描在同一页纸上）、学生证或工作证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寸免冠蓝底彩色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公共科目笔试准考证，内容应清晰，准考证丢失的可截图并打印报名系统相关页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考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生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报名登记表请提供两份，一份通过报名系统直接打印导出，不得修改，无需本人照片；另一份按照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的模板重新填写，应更新到最新情况，贴好照片，如实、详细填写个人学习、工作经历，时间应前后衔接、精确到“月”，应注明各学习阶段是否在职学习，取得何种学历和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学历学位证书等材料。本（专）科、研究生各阶段学历、学位证书复印件及教育部学历、学位查询系统打印的学历、学位查询结果。留学回国人员提供教育部留学服务中心认证的国外学历学位认证书。同时还请提供所报职位要求的外语等级证书、职业资格证书等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政治面貌材料。若考生政治面貌为中共党员，请提供所在党组织出具的材料，需写清楚姓名、出生年月、入党时间和转正时间，并加盖党组织印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基层工作经历有关材料。事业单位工作过的考生（在编人员），提供聘用合同等相关材料。在企业、社会组织等单位工作过的考生，需同时提供满足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年的劳动合同和对应时间的社保缴纳记录。多段工作经历累计满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年的考生，需附前续工作的离职或解除劳动关系相关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7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考生近亲属系统内从业情况报告表（格式见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8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其他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应届毕业生提供所在学校加盖公章的报名推荐表（须注明培养方式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社会在职人员提供所在单位出具的同意报考函（须注明现工作单位工作开始时间和当前职位，加盖单位人事部门公章或单位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高校毕业生退役士兵提供国防部统一制作的《中国人民解放军士官退出现役证》（或《中国人民武装警察部队士官退出现役证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待业人员提供最近一次工作的离职或解除劳动关系相关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考生应对所提供材料的真实性负责，材料不全或主要信息不实，影响资格审查结果的，将取消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二</w:t>
      </w: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现场资格复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请考生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日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5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: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前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携带资格复审电子材料原件及复印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份到山西省太原市小店区并州南路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8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号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国家粮食和物资储备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山西局进行现场资格复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三、面试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采取现场面试方式组织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一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面试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日、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日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山西省太原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进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两天均需参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。请参加面试的考生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日、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日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8: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0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前报到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前进入候考室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。不按规定时间报到的考生，取消面试资格。参加面试考生，除复审材料外，请随身携带身份证、准考证、考生承诺书（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），便于审核后进入办公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二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面试报到地点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山西省太原市小店区并州南路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8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号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国家粮食和物资储备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山西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三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面试实行集中封闭式管理，我们将根据工作进度提供午餐及饮用水。面试考生应自行安排好交通及住宿等事项，做好健康监测，确保按时参加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四、体检和考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一）综合成绩计算方式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综合成绩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=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笔试总成绩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÷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）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×50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＋面试成绩（百分制）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×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50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二）确定体检和考察人选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面试后按综合成绩从高到低的顺序，参考政治素质、专业素养、工作经历、岗位匹配度、心理测评结果等因素，按照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: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比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等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确定体检和考察人选。参加面试人数与录用计划人数比例低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3: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的，考生面试成绩需达到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7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分及以上，方可进入体检和考察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三）体检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拟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日上午组织体检，请收到体检通知的考生按要求前往体检，体检费用由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本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承担。（体检时间有可能适当调整，具体以实际安排为准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四）考察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采取个别谈话、实地走访、审核人事档案、查询社会信用记录、查询无犯罪记录、家访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心理测评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同本人面谈等方式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五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一）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考生应对个人提供材料的真实性负责，应当严格遵守考场纪律，不得携带通讯设备进入候考室（手机等通讯工具须交工作人员临时保管）。如有作弊违规及其他干扰面试工作正常进行的行为，一经发现坚决取消录用资格，并记入考生诚信档案，追究相应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二）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请参加面试考生近期务必保持手机和电话畅通，以便及时接收有关通知信息。如因考生个人原因无法联系到本人，进而影响面试相关工作的，后果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三）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考生交通、食宿费用自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联系方式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0351-707334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附件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 xml:space="preserve">进入面试人员名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 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   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 xml:space="preserve">面试确认内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 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   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 xml:space="preserve">放弃面试资格声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  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 xml:space="preserve">考生报名登记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 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 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 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 xml:space="preserve">考生承诺书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1600" w:hanging="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考生近亲属系统内从业情况报告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国家粮食和物资储备局山西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6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6:41:17Z</dcterms:created>
  <dc:creator>admin</dc:creator>
  <dc:description/>
  <dc:language>en-US</dc:language>
  <cp:lastModifiedBy>人才调配</cp:lastModifiedBy>
  <dcterms:modified xsi:type="dcterms:W3CDTF">2025-02-19T06:1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CC2CAC0E04B0781102CD9521ADECD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Q5OWE1YmNlYmQzZmJjNjQwNDBiYTM4NTk2MjQyMGEifQ==</vt:lpwstr>
  </property>
</Properties>
</file>