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国家统计局</w:t>
      </w:r>
      <w:r>
        <w:rPr>
          <w:rFonts w:ascii="FZXiaoBiaoSong-B05S" w:hAnsi="FZXiaoBiaoSong-B05S" w:cs="宋体" w:eastAsia="FZXiaoBiaoSong-B05S"/>
          <w:sz w:val="44"/>
          <w:szCs w:val="44"/>
          <w:lang w:eastAsia="zh-CN"/>
        </w:rPr>
        <w:t>湖北</w:t>
      </w:r>
      <w:r>
        <w:rPr>
          <w:rFonts w:ascii="FZXiaoBiaoSong-B05S" w:hAnsi="FZXiaoBiaoSong-B05S" w:cs="宋体" w:eastAsia="FZXiaoBiaoSong-B05S"/>
          <w:sz w:val="44"/>
          <w:szCs w:val="44"/>
        </w:rPr>
        <w:t>调查总队</w:t>
      </w:r>
      <w:r>
        <w:rPr>
          <w:rFonts w:eastAsia="FZXiaoBiaoSong-B05S" w:cs="宋体" w:ascii="FZXiaoBiaoSong-B05S" w:hAnsi="FZXiaoBiaoSong-B05S"/>
          <w:sz w:val="44"/>
          <w:szCs w:val="44"/>
        </w:rPr>
        <w:t>202</w:t>
      </w:r>
      <w:r>
        <w:rPr>
          <w:rFonts w:eastAsia="FZXiaoBiaoSong-B05S" w:cs="宋体" w:ascii="FZXiaoBiaoSong-B05S" w:hAnsi="FZXiaoBiaoSong-B05S"/>
          <w:sz w:val="44"/>
          <w:szCs w:val="44"/>
          <w:lang w:val="en-US" w:eastAsia="zh-CN"/>
        </w:rPr>
        <w:t>5</w:t>
      </w:r>
      <w:r>
        <w:rPr>
          <w:rFonts w:ascii="FZXiaoBiaoSong-B05S" w:hAnsi="FZXiaoBiaoSong-B05S" w:cs="宋体" w:eastAsia="FZXiaoBiaoSong-B05S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31"/>
        <w:gridCol w:w="1133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860" w:hRule="exact"/>
        </w:trPr>
        <w:tc>
          <w:tcPr>
            <w:tcW w:w="22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调查总队业务处室二级主任科员及以下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700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.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治宇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134012301705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737" w:hRule="exact"/>
        </w:trPr>
        <w:tc>
          <w:tcPr>
            <w:tcW w:w="22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琛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142012104328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27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调查总队业务处室二级主任科员及以下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700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磊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1360505006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301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堰调查队综合科室二级主任科员及以下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701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庆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2411002007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055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堰调查队业务科室一级科员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701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.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星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2420108001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903" w:hRule="exac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昌调查队综合科室二级主任科员及以下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701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29.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于红燕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37020407411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901" w:hRule="exac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唐启飞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42050104820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41" w:hRule="exac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襄阳所辖县级调查队一级科员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702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24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宋琪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42011703508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898" w:hRule="exac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彭心悦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42060206817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55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祥调查队四级主任科员及以下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702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24.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刘维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500109037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968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洋调查队一级科员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702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24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危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360117025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011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孝感调查队业务科室四级主任科员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702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22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程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440111047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812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川调查队一级科员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70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21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肖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420117003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084" w:hRule="exac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调查队四级主任科员及以下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703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17.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史科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36011702906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808" w:hRule="exac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南方云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41080201023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8" w:hRule="exac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刘奕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42010801421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00" w:hRule="exac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全鑫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50010501623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39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浠水调查队四级主任科员及以下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703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18.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李相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320503003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951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梅调查队一级科员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703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20.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廉雅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341203004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946" w:hRule="exac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赤壁调查队四级主任科员及以下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704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24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徐静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42010806427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891" w:hRule="exac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孙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42060207120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6" w:hRule="exac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杨宗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53292404327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7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随州调查队农业农村调查科一级科员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704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王馨婕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411602009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32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恩施州调查队农村调查科二级主任科员及以下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704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马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440212005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101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仙桃调查队四级主任科员及以下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704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20.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张泽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441102019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159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潜江调查队四级主任科员及以下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704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26.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郝元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372802051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湖北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递交相关材料</w:t>
      </w:r>
      <w:r>
        <w:rPr>
          <w:rFonts w:ascii="仿宋_GB2312" w:hAnsi="仿宋_GB2312" w:eastAsia="仿宋_GB2312"/>
          <w:sz w:val="32"/>
          <w:szCs w:val="32"/>
        </w:rPr>
        <w:t>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lang w:val="en-US" w:eastAsia="zh-CN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27-87271767</w:t>
      </w:r>
      <w:r>
        <w:rPr>
          <w:rFonts w:ascii="FangSong_GB2312" w:hAnsi="FangSong_GB2312" w:eastAsia="FangSong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lang w:val="en-US" w:eastAsia="zh-CN"/>
        </w:rPr>
      </w:pPr>
      <w:r>
        <w:rPr>
          <w:rFonts w:eastAsia="FangSong_GB2312" w:ascii="FangSong_GB2312" w:hAnsi="FangSong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湖北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p>
      <w:pPr>
        <w:pStyle w:val="Normal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XiaoBiaoSong-B05S">
    <w:charset w:val="86"/>
    <w:family w:val="script"/>
    <w:pitch w:val="default"/>
  </w:font>
  <w:font w:name="FangSong_GB2312">
    <w:charset w:val="86"/>
    <w:family w:val="modern"/>
    <w:pitch w:val="default"/>
  </w:font>
  <w:font w:name="SimHei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44:00Z</dcterms:created>
  <dc:creator>kylin</dc:creator>
  <dc:description/>
  <dc:language>en-US</dc:language>
  <cp:lastModifiedBy>kylin</cp:lastModifiedBy>
  <dcterms:modified xsi:type="dcterms:W3CDTF">2025-02-18T08:57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4B58A87C870E66FCAA967CBF2BAFA</vt:lpwstr>
  </property>
  <property fmtid="{D5CDD505-2E9C-101B-9397-08002B2CF9AE}" pid="3" name="KSOProductBuildVer">
    <vt:lpwstr>2052-11.8.2.12219</vt:lpwstr>
  </property>
</Properties>
</file>