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新疆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排名不分先后）：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24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吐鲁番调查队业务科室四级主任科员及以下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09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李雪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08010061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4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胡培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03030110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82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克孜勒苏调查队业务科室四级主任科员及以下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1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高文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203008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2002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克孜勒苏调查队业务科室四级主任科员及以下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1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06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艾格旦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甫拉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0112013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517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伊犁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1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00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杨建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1110201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阜康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17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郭文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310128022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焉耆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0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5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付宇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5104010111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李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304220181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宗恒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37040201919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轮台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张新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204008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叶城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陈庆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4010403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杨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4010261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古丽排日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图尔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35101403626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麦盖提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徐莉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5002010432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李勇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10101705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2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和田县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06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谭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1502022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伊宁县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6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王宽亮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1050202828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陈艳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53011804506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新源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7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09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王起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011200717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李清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5303040251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蒋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5228112352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2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沙湾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28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6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徐瑞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650501006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417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乌鲁木齐调查队业务科室四级主任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1030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13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景荟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210107019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CESI仿宋-GB2312;仿宋" w:hAnsi="CESI仿宋-GB2312;仿宋" w:eastAsia="CESI仿宋-GB2312;仿宋" w:cs="CESI仿宋-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新疆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之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91-2691712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新疆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7:32:00Z</dcterms:created>
  <dc:creator>潘晶佩:</dc:creator>
  <dc:description/>
  <dc:language>en-US</dc:language>
  <cp:lastModifiedBy>kylin</cp:lastModifiedBy>
  <cp:lastPrinted>2025-02-14T08:36:00Z</cp:lastPrinted>
  <dcterms:modified xsi:type="dcterms:W3CDTF">2025-02-18T08:50:2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C2A1F49F244B894C2EB66484D0015_13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