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海南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海口调查队住户调查科一级科员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11012100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许程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460105045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宁调查队一级科员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11012100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6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左媛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1372420108004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万佳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46010403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澄迈调查队一级科员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110121004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庞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37020406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海南调查总队业务处室四级主任科员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400110121007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陈嘉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1440207008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海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898-65328778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海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32:00Z</dcterms:created>
  <dc:creator>潘晶佩:</dc:creator>
  <dc:description/>
  <dc:language>en-US</dc:language>
  <cp:lastModifiedBy>kylin</cp:lastModifiedBy>
  <cp:lastPrinted>2023-04-04T14:39:00Z</cp:lastPrinted>
  <dcterms:modified xsi:type="dcterms:W3CDTF">2025-02-18T08:55:4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82F368F46F904B2D3B2675B799206</vt:lpwstr>
  </property>
  <property fmtid="{D5CDD505-2E9C-101B-9397-08002B2CF9AE}" pid="3" name="KSOProductBuildVer">
    <vt:lpwstr>2052-11.8.2.12219</vt:lpwstr>
  </property>
</Properties>
</file>