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浙江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167" w:hRule="exac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宁波调查队业务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11007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8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金若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3301060560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107" w:hRule="exac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9" w:leader="none"/>
              </w:tabs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王沭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3302040620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2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安吉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1102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3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9" w:leader="none"/>
              </w:tabs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马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30501027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浙江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571-89198659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，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571-89198661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浙江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1:32:00Z</dcterms:created>
  <dc:creator>潘晶佩:</dc:creator>
  <dc:description/>
  <dc:language>en-US</dc:language>
  <cp:lastModifiedBy>kylin</cp:lastModifiedBy>
  <cp:lastPrinted>2023-04-06T22:39:00Z</cp:lastPrinted>
  <dcterms:modified xsi:type="dcterms:W3CDTF">2025-02-18T08:58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CD6F3DAB9932F164DAC671817F5AB</vt:lpwstr>
  </property>
  <property fmtid="{D5CDD505-2E9C-101B-9397-08002B2CF9AE}" pid="3" name="KSOProductBuildVer">
    <vt:lpwstr>2052-11.8.2.12219</vt:lpwstr>
  </property>
</Properties>
</file>