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河北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59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365"/>
        <w:gridCol w:w="1185"/>
        <w:gridCol w:w="2115"/>
        <w:gridCol w:w="1440"/>
      </w:tblGrid>
      <w:tr>
        <w:trPr>
          <w:trHeight w:val="1202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0"/>
                <w:sz w:val="28"/>
                <w:szCs w:val="28"/>
                <w:lang w:val="en-US" w:eastAsia="zh-CN"/>
              </w:rPr>
              <w:t>职位名称及代码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0"/>
                <w:sz w:val="28"/>
                <w:szCs w:val="28"/>
                <w:lang w:val="en-US" w:eastAsia="zh-CN"/>
              </w:rPr>
              <w:t>面试入围分数线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0"/>
                <w:sz w:val="28"/>
                <w:szCs w:val="28"/>
                <w:lang w:val="en-US" w:eastAsia="zh-CN"/>
              </w:rPr>
              <w:t>准考证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0"/>
                <w:sz w:val="28"/>
                <w:szCs w:val="28"/>
                <w:lang w:val="en-US" w:eastAsia="zh-CN"/>
              </w:rPr>
              <w:t>面试时间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蔚县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2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4.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王蒙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6040350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李文静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702019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遵化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27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8.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侯有朔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7020050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东光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39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94.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范祺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9020132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孟村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4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7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潘欣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90202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冀州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4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王宇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300102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冀州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4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2.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周旭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4109020401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饶阳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4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6.9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陈蕾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403020251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梅霄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4116020182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任泽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46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2.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方天义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8010141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新河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49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1.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鞠思莹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5020040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徐婧钰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30010131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大名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5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褚子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60300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大名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55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8.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田春辉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402005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鸡泽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57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1.1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武晓娜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1270011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威县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59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3.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郝艳星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305020182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乐亭调查队一级科员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011013706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26.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陈进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1402020212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刘红坤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3724114020310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国家统计局河北调查总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</w:rPr>
        <w:t>0311-8695509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86955089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8695596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统计局河北调查总队</w:t>
      </w:r>
    </w:p>
    <w:p>
      <w:pPr>
        <w:pStyle w:val="Normal"/>
        <w:snapToGrid w:val="false"/>
        <w:spacing w:lineRule="exact" w:line="600"/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32:00Z</dcterms:created>
  <dc:creator>潘晶佩:</dc:creator>
  <dc:description/>
  <dc:language>en-US</dc:language>
  <cp:lastModifiedBy>kylin</cp:lastModifiedBy>
  <cp:lastPrinted>2025-02-15T00:57:00Z</cp:lastPrinted>
  <dcterms:modified xsi:type="dcterms:W3CDTF">2025-02-18T09:01:2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E17AF5B596765BA3EAD6721B91592</vt:lpwstr>
  </property>
  <property fmtid="{D5CDD505-2E9C-101B-9397-08002B2CF9AE}" pid="3" name="KSOProductBuildVer">
    <vt:lpwstr>2052-11.8.2.12219</vt:lpwstr>
  </property>
</Properties>
</file>