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重庆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249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重庆调查总队业务处室一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0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秦继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1060101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bCs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1190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重庆调查总队业务处室一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0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3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张寅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440208018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314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程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0013702117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仕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0013705306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center"/>
        <w:rPr>
          <w:rFonts w:ascii="FangSong_GB2312" w:hAnsi="FangSong_GB2312" w:eastAsia="FangSong_GB2312" w:cs="FangSong_GB2312"/>
          <w:sz w:val="24"/>
          <w:szCs w:val="24"/>
        </w:rPr>
      </w:pPr>
      <w:r>
        <w:br w:type="page"/>
      </w:r>
      <w:r>
        <w:rPr>
          <w:rFonts w:eastAsia="FangSong_GB2312" w:cs="FangSong_GB2312" w:ascii="FangSong_GB2312" w:hAnsi="FangSong_GB2312"/>
          <w:sz w:val="24"/>
          <w:szCs w:val="24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rHeight w:val="2299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渝北调查队业务科室四级主任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0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5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舒琳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00107017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永川调查队业务科室四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1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3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张静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10111065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潼南调查队业务科室四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1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40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刘貴茜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0010601903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廖雪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0050802808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重庆调查总队综合处室一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2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5.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王伟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0013602615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蔡新亮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0040500625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重庆调查总队综合处室一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2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5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德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10106081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重庆调查总队综合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202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6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曾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500138018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重庆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</w:rPr>
        <w:t>023-6763</w:t>
      </w:r>
      <w:r>
        <w:rPr>
          <w:rFonts w:eastAsia="FangSong_GB2312" w:ascii="FangSong_GB2312" w:hAnsi="FangSong_GB2312"/>
          <w:sz w:val="32"/>
          <w:szCs w:val="32"/>
          <w:lang w:val="en-US"/>
        </w:rPr>
        <w:t>8026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重庆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7:32:00Z</dcterms:created>
  <dc:creator>潘晶佩:</dc:creator>
  <dc:description/>
  <dc:language>en-US</dc:language>
  <cp:lastModifiedBy>kylin</cp:lastModifiedBy>
  <cp:lastPrinted>2024-02-22T17:58:00Z</cp:lastPrinted>
  <dcterms:modified xsi:type="dcterms:W3CDTF">2025-02-18T08:55:3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46BE4A6C289908291AD67ABE1025F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