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统计局河南调查总队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河南调查总队业务处室二级主任科员及以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0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朱乾坤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1410201018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顶山调查队业务科室四级主任科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08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0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弘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410402018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商丘调查队业务科室一级科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19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王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411002017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巩义调查队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25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信瑞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340511003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辉县调查队一级科员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36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8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穆子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130502023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唐河调查队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4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石雨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320701043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虞城调查队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4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苗梦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411302031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泌阳调查队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5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彦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411502023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鹤壁调查队业务科室四级主任科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11011605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耿雪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610103228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以上考生按照《国家统计局河南调查总队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71-6033620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统计局河南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1:56:00Z</dcterms:created>
  <dc:creator>潘晶佩:</dc:creator>
  <dc:description/>
  <dc:language>en-US</dc:language>
  <cp:lastModifiedBy>kylin</cp:lastModifiedBy>
  <cp:lastPrinted>2023-04-04T22:39:00Z</cp:lastPrinted>
  <dcterms:modified xsi:type="dcterms:W3CDTF">2025-02-18T08:57:3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DFB83EDD846C8A9FA6538E4B8FACB_12</vt:lpwstr>
  </property>
  <property fmtid="{D5CDD505-2E9C-101B-9397-08002B2CF9AE}" pid="3" name="KSOProductBuildVer">
    <vt:lpwstr>2052-11.8.2.12219</vt:lpwstr>
  </property>
  <property fmtid="{D5CDD505-2E9C-101B-9397-08002B2CF9AE}" pid="4" name="commondata">
    <vt:lpwstr>commondata</vt:lpwstr>
  </property>
</Properties>
</file>