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辽宁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558" w:hRule="atLeas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01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令辉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11800117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558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70100302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昶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44010300323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02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.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泽宇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11701021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542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宇轩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11701027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柏伦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11701425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.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佳盈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3701320132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调查总队综合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新雨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124008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阳调查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202001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326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阳调查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07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.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坤伦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12301114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32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晶南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2010150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剑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2011202005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水晶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3031500606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书源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3207010041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连调查队业务处室二级主任科员及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佳楠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701003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537" w:hRule="atLeas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连调查队综合处室二级主任科员及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09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岩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1020200711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537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珊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22011201728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涧溪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44030102717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溪调查队业务科室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.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训任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150402021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锦调查队综合科室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1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.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亦凤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20901026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葫芦岛调查队综合科室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20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.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荣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15230103618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孟桐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070101027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旅顺口调查队调查一科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海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0207013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原调查队调查一科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2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迅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01050022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石桥调查队办公室一级科员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30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文豪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37012403124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欣瑞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62010500724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阜新蒙古族自治县调查队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3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1201017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原调查队办公室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3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.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丽琪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02050121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图调查队调查一科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34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祉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140401210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钭冰玉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63010305716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绥中调查队办公室一级科员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3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俞轲真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3306010293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绥中调查队办公室一级科员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37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诗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010801408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奕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060101522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安调查队调查二科一级科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11010603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一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2105010101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辽宁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24-86906498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辽宁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9:32:00Z</dcterms:created>
  <dc:creator>潘晶佩:</dc:creator>
  <dc:description/>
  <dc:language>en-US</dc:language>
  <cp:lastModifiedBy>kylin</cp:lastModifiedBy>
  <cp:lastPrinted>2024-02-23T04:56:00Z</cp:lastPrinted>
  <dcterms:modified xsi:type="dcterms:W3CDTF">2025-02-18T09:00:5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23D75D29C6499B2D4B267DF24EF9E</vt:lpwstr>
  </property>
  <property fmtid="{D5CDD505-2E9C-101B-9397-08002B2CF9AE}" pid="3" name="KSOProductBuildVer">
    <vt:lpwstr>2052-11.8.2.12219</vt:lpwstr>
  </property>
</Properties>
</file>