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统计局安徽调查总队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166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017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铜陵调查队业务科室四级主任科员及以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40011011200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5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丁敏知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330310011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717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蒙城调查队一级科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40011011201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9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丁培鑫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340604022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742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歙县调查队一级科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400110112026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9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卢雅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640118011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052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宿松调查队一级科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40011011203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2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闫学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72130902017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以上考生按照《国家统计局安徽调查总队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仿宋_GB2312" w:hAnsi="仿宋_GB2312" w:eastAsia="仿宋_GB2312"/>
          <w:sz w:val="32"/>
          <w:szCs w:val="32"/>
        </w:rPr>
        <w:t>递交相关材料，按要求参加资格复审和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551-6815102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8151029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1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统计局安徽调查总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640"/>
        <w:jc w:val="left"/>
        <w:textAlignment w:val="auto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7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32:00Z</dcterms:created>
  <dc:creator>潘晶佩:</dc:creator>
  <dc:description/>
  <dc:language>en-US</dc:language>
  <cp:lastModifiedBy>kylin</cp:lastModifiedBy>
  <cp:lastPrinted>2025-02-13T08:14:00Z</cp:lastPrinted>
  <dcterms:modified xsi:type="dcterms:W3CDTF">2025-02-18T08:58:36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2D383B1AD48AE8B617CB415F56AB5_12</vt:lpwstr>
  </property>
  <property fmtid="{D5CDD505-2E9C-101B-9397-08002B2CF9AE}" pid="3" name="KSOProductBuildVer">
    <vt:lpwstr>2052-11.8.2.12219</vt:lpwstr>
  </property>
  <property fmtid="{D5CDD505-2E9C-101B-9397-08002B2CF9AE}" pid="4" name="commondata">
    <vt:lpwstr>commondata</vt:lpwstr>
  </property>
</Properties>
</file>